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LLENNIUM DEVELOPMENT GOALS PROJECT EVALU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S. LEPOLD – SOCIAL STUD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ROUP MEMBERS: 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ILLENNIUM GOAL: 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5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669"/>
        <w:gridCol w:w="2662"/>
        <w:gridCol w:w="2662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emplary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equat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satisfactory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ver Slid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ver Slide exists and clearly states goal and group members; Interesting and attractiv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ver slide exists and clearly states goal and group member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ver slide exists but does not clearly state goal and/or group members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s and clear definitions listed and examples given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s and clear definitions liste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s listed but definitions unclear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lanation of Goal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al is shared, explained, and current status is given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al is shared and explaine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al is shared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f Dat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is clear, relevant to topic as an example, and has been explained/clarified in presentation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is clear, relevant to topic as an exampl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is clear but irrelevant; no connection made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s:  Video or Map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s are clear, relevant, meaningful and interesting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s are clear and relevant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s are either clear but not relevant or relevant but hard to see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Ev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Event enhances or shares more info about goal; is current, and has been fully explaine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Event shares info about goal, is current, and has been briefly explaine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Event shares info about goal, is current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tions/</w:t>
            </w:r>
          </w:p>
          <w:p>
            <w:pPr>
              <w:pStyle w:val="Normal"/>
              <w:rPr/>
            </w:pPr>
            <w:r>
              <w:rPr/>
              <w:t>Recommendations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tions and Recommendations are shared and fully explained; call to action given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tions and Recommendations are shared and explaine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tions and Recommendations are shared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s listed on a separate page for all information, charts, graphs, videos and image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s listed on a separate page for some information, charts, graphs, videos and image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s listed on a separate page for information only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ectful Tone/Shared Responsibility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ed with decorum and respectful tone; Responsibility for presentation shared equally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ed with decorum and respectful tone; Responsibility for presentation unequally shared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 had issues with decorum, tone disrespectful; presentation unequally shared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Final Grade ______________   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3:37:00Z</dcterms:created>
  <dc:creator>administrator</dc:creator>
  <dc:description/>
  <cp:keywords/>
  <dc:language>en-US</dc:language>
  <cp:lastModifiedBy>administrator</cp:lastModifiedBy>
  <cp:lastPrinted>2014-10-10T08:24:00Z</cp:lastPrinted>
  <dcterms:modified xsi:type="dcterms:W3CDTF">2014-10-10T13:37:00Z</dcterms:modified>
  <cp:revision>2</cp:revision>
  <dc:subject/>
  <dc:title/>
</cp:coreProperties>
</file>